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4 Ch 3 Test </w:t>
      </w:r>
      <w:r>
        <w:rPr>
          <w:rFonts w:cs="Arial" w:ascii="Arial" w:hAnsi="Arial"/>
          <w:b/>
        </w:rPr>
        <w:t>Review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61615</wp:posOffset>
            </wp:positionH>
            <wp:positionV relativeFrom="paragraph">
              <wp:posOffset>118745</wp:posOffset>
            </wp:positionV>
            <wp:extent cx="3048000" cy="3017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Use the figure to the right to answer the true or false question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3925</wp:posOffset>
                </wp:positionH>
                <wp:positionV relativeFrom="paragraph">
                  <wp:posOffset>156845</wp:posOffset>
                </wp:positionV>
                <wp:extent cx="22860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35pt" to="90.7pt,12.3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4760</wp:posOffset>
                </wp:positionH>
                <wp:positionV relativeFrom="paragraph">
                  <wp:posOffset>162560</wp:posOffset>
                </wp:positionV>
                <wp:extent cx="22860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12.8pt" to="116.75pt,12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___________EF || A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___________plane AFG || plane BED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5195</wp:posOffset>
                </wp:positionH>
                <wp:positionV relativeFrom="paragraph">
                  <wp:posOffset>12700</wp:posOffset>
                </wp:positionV>
                <wp:extent cx="228600" cy="0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pt" to="90.8pt,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1435</wp:posOffset>
                </wp:positionH>
                <wp:positionV relativeFrom="paragraph">
                  <wp:posOffset>17780</wp:posOffset>
                </wp:positionV>
                <wp:extent cx="22860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.4pt" to="122pt,1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0435</wp:posOffset>
                </wp:positionH>
                <wp:positionV relativeFrom="paragraph">
                  <wp:posOffset>266700</wp:posOffset>
                </wp:positionV>
                <wp:extent cx="2286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1pt" to="92pt,2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6515</wp:posOffset>
                </wp:positionH>
                <wp:positionV relativeFrom="paragraph">
                  <wp:posOffset>266700</wp:posOffset>
                </wp:positionV>
                <wp:extent cx="22860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1pt" to="122.4pt,21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9075</wp:posOffset>
                </wp:positionH>
                <wp:positionV relativeFrom="paragraph">
                  <wp:posOffset>822960</wp:posOffset>
                </wp:positionV>
                <wp:extent cx="22860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25pt,64.8pt" to="135.2pt,64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63295</wp:posOffset>
                </wp:positionH>
                <wp:positionV relativeFrom="paragraph">
                  <wp:posOffset>822960</wp:posOffset>
                </wp:positionV>
                <wp:extent cx="228600" cy="0"/>
                <wp:effectExtent l="0" t="25400" r="635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64.8pt" to="93.8pt,64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355</wp:posOffset>
                </wp:positionH>
                <wp:positionV relativeFrom="paragraph">
                  <wp:posOffset>1071880</wp:posOffset>
                </wp:positionV>
                <wp:extent cx="22860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84.4pt" to="121.6pt,84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21435</wp:posOffset>
                </wp:positionH>
                <wp:positionV relativeFrom="paragraph">
                  <wp:posOffset>1358900</wp:posOffset>
                </wp:positionV>
                <wp:extent cx="228600" cy="0"/>
                <wp:effectExtent l="0" t="25400" r="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05pt,107pt" to="122pt,107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0275</wp:posOffset>
                </wp:positionH>
                <wp:positionV relativeFrom="paragraph">
                  <wp:posOffset>1882140</wp:posOffset>
                </wp:positionV>
                <wp:extent cx="228600" cy="0"/>
                <wp:effectExtent l="0" t="2540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5pt,148.2pt" to="91.2pt,148.2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6535</wp:posOffset>
                </wp:positionH>
                <wp:positionV relativeFrom="paragraph">
                  <wp:posOffset>1887220</wp:posOffset>
                </wp:positionV>
                <wp:extent cx="22860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148.6pt" to="135pt,148.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3.___________BA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BE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___________DE || FG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0115</wp:posOffset>
                </wp:positionH>
                <wp:positionV relativeFrom="paragraph">
                  <wp:posOffset>10795</wp:posOffset>
                </wp:positionV>
                <wp:extent cx="2286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0.85pt" to="90.4pt,0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.___________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plane ECB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5355</wp:posOffset>
                </wp:positionH>
                <wp:positionV relativeFrom="paragraph">
                  <wp:posOffset>259080</wp:posOffset>
                </wp:positionV>
                <wp:extent cx="22860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20.4pt" to="91.6pt,20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6.___________GD and DC are ske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___________CE || CD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5355</wp:posOffset>
                </wp:positionH>
                <wp:positionV relativeFrom="paragraph">
                  <wp:posOffset>5080</wp:posOffset>
                </wp:positionV>
                <wp:extent cx="2286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0.4pt" to="91.6pt,0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8.___________AB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F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9.___________plane ABEF || plane AFG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0.__________BD and AF are ske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the pictures below, and match the conclusions to the theorems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6555</wp:posOffset>
                </wp:positionH>
                <wp:positionV relativeFrom="paragraph">
                  <wp:posOffset>59055</wp:posOffset>
                </wp:positionV>
                <wp:extent cx="2180590" cy="172339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. All right angles are congruen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. If two lines are perpendicular, then they intersect to form four right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. If two lines intersect to form adjacent congruent angles, then the lines are perpendic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. If two sides of adjacent acute angles are perpendicular, then the angles are complement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35.7pt;mso-wrap-distance-left:9.05pt;mso-wrap-distance-right:9.05pt;mso-wrap-distance-top:0pt;mso-wrap-distance-bottom:0pt;margin-top:4.6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. All right angles are congruen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. If two lines are perpendicular, then they intersect to form four right ang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. If two lines intersect to form adjacent congruent angles, then the lines are perpendicula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. If two sides of adjacent acute angles are perpendicular, then the angles are complement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_______Given: a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b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is a right 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_______Given: picture; Conclusion: o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_______Given: c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0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are complementa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4. _______Given: picture; Conclusio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2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4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101600</wp:posOffset>
            </wp:positionV>
            <wp:extent cx="1600200" cy="1117600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54940</wp:posOffset>
                </wp:positionV>
                <wp:extent cx="1676400" cy="11811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181160"/>
                          <a:chOff x="0" y="0"/>
                          <a:chExt cx="1676520" cy="118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76520" cy="11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0000" y="676800"/>
                            <a:ext cx="12279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39400"/>
                            <a:ext cx="720" cy="8438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960" y="6634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821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4440" y="226800"/>
                            <a:ext cx="255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07064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6642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6642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542880"/>
                            <a:ext cx="10980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225">
                                <a:moveTo>
                                  <a:pt x="0" y="0"/>
                                </a:moveTo>
                                <a:cubicBezTo>
                                  <a:pt x="72" y="9"/>
                                  <a:pt x="58" y="13"/>
                                  <a:pt x="112" y="30"/>
                                </a:cubicBezTo>
                                <a:cubicBezTo>
                                  <a:pt x="147" y="83"/>
                                  <a:pt x="127" y="65"/>
                                  <a:pt x="165" y="90"/>
                                </a:cubicBezTo>
                                <a:cubicBezTo>
                                  <a:pt x="173" y="195"/>
                                  <a:pt x="172" y="150"/>
                                  <a:pt x="172" y="2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000" y="685800"/>
                            <a:ext cx="147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198">
                                <a:moveTo>
                                  <a:pt x="0" y="188"/>
                                </a:moveTo>
                                <a:cubicBezTo>
                                  <a:pt x="91" y="183"/>
                                  <a:pt x="126" y="198"/>
                                  <a:pt x="188" y="158"/>
                                </a:cubicBezTo>
                                <a:cubicBezTo>
                                  <a:pt x="198" y="126"/>
                                  <a:pt x="214" y="101"/>
                                  <a:pt x="225" y="68"/>
                                </a:cubicBezTo>
                                <a:cubicBezTo>
                                  <a:pt x="232" y="46"/>
                                  <a:pt x="225" y="23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2.2pt;width:132pt;height:93pt" coordorigin="2160,244" coordsize="2640,1860">
                <v:rect id="shape_0" stroked="f" o:allowincell="f" style="position:absolute;left:2160;top:244;width:2639;height:18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7,1310" to="4660,1310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3699,621" to="3699,1949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78;top:128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31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679;top:601;width:3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679;top:1930;width:39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641;top:1290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07;top:1290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173,225" path="m0,0c72,9,58,13,112,30c147,83,127,65,165,90c173,195,172,150,172,225e" stroked="t" o:allowincell="f" style="position:absolute;left:3698;top:1099;width:172;height:2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198" path="m0,188c91,183,126,198,188,158c198,126,214,101,225,68c232,46,225,23,225,0e" stroked="t" o:allowincell="f" style="position:absolute;left:3705;top:1324;width:231;height:1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0390</wp:posOffset>
                </wp:positionH>
                <wp:positionV relativeFrom="paragraph">
                  <wp:posOffset>154940</wp:posOffset>
                </wp:positionV>
                <wp:extent cx="1943100" cy="13690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369080"/>
                          <a:chOff x="0" y="0"/>
                          <a:chExt cx="1943280" cy="1369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43280" cy="136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8480" y="695880"/>
                            <a:ext cx="1566720" cy="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14840"/>
                            <a:ext cx="720" cy="11473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137160"/>
                            <a:ext cx="420480" cy="558720"/>
                          </a:xfrm>
                          <a:prstGeom prst="line">
                            <a:avLst/>
                          </a:prstGeom>
                          <a:ln w="21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3680" y="86400"/>
                            <a:ext cx="64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1064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536400"/>
                            <a:ext cx="14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398160"/>
                            <a:ext cx="716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7520" y="681480"/>
                            <a:ext cx="2160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681480"/>
                            <a:ext cx="2160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440" y="681480"/>
                            <a:ext cx="21600" cy="29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4776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008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122400"/>
                            <a:ext cx="22320" cy="21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12.2pt;width:153pt;height:107.8pt" coordorigin="4914,244" coordsize="3060,2156">
                <v:rect id="shape_0" stroked="f" o:allowincell="f" style="position:absolute;left:4914;top:244;width:3059;height:215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321,1340" to="7787,1340" stroked="t" o:allowincell="f" style="position:absolute">
                  <v:stroke color="navy" weight="21600" joinstyle="miter" endcap="flat"/>
                  <v:fill o:detectmouseclick="t" on="false"/>
                  <w10:wrap type="none"/>
                </v:line>
                <v:line id="shape_0" from="6429,425" to="6429,2231" stroked="t" o:allowincell="f" style="position:absolute">
                  <v:stroke color="navy" weight="21600" joinstyle="miter" endcap="flat"/>
                  <v:fill o:detectmouseclick="t" on="false"/>
                  <w10:wrap type="none"/>
                </v:line>
                <v:line id="shape_0" from="6429,460" to="7090,1339" stroked="t" o:allowincell="f" style="position:absolute;flip:x">
                  <v:stroke color="navy" weight="21600" joinstyle="miter" endcap="flat"/>
                  <v:fill o:detectmouseclick="t" on="false"/>
                  <w10:wrap type="none"/>
                </v:line>
                <v:shape id="shape_0" stroked="f" o:allowincell="f" style="position:absolute;left:6211;top:380;width:101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8;top:1363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90;top:1089;width:223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6;top:871;width:112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406;top:1317;width:33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98;top:1317;width:33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765;top:1317;width:33;height:4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406;top:2209;width:33;height:34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406;top:403;width:33;height:3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68;top:437;width:34;height:3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43180</wp:posOffset>
                </wp:positionV>
                <wp:extent cx="1612900" cy="965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965160"/>
                          <a:chOff x="0" y="0"/>
                          <a:chExt cx="1612800" cy="96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12800" cy="96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65520"/>
                            <a:ext cx="307800" cy="46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4840" y="196200"/>
                            <a:ext cx="547200" cy="329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854640"/>
                            <a:ext cx="704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258480"/>
                            <a:ext cx="720" cy="59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200" y="419760"/>
                            <a:ext cx="75600" cy="3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419760"/>
                            <a:ext cx="3744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86600"/>
                            <a:ext cx="69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786600"/>
                            <a:ext cx="720" cy="6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680040"/>
                            <a:ext cx="128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282600"/>
                            <a:ext cx="128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80" y="5328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513000"/>
                            <a:ext cx="255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183600"/>
                            <a:ext cx="255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2760"/>
                            <a:ext cx="183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842760"/>
                            <a:ext cx="1908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24588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407520"/>
                            <a:ext cx="2484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77400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4446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46944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77400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960" y="842760"/>
                            <a:ext cx="1908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3.4pt;width:127pt;height:76pt" coordorigin="7380,68" coordsize="2540,1520">
                <v:rect id="shape_0" stroked="f" o:allowincell="f" style="position:absolute;left:7380;top:68;width:2539;height:1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501,171" to="7985,895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7986,377" to="8847,895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8660,1414" to="9768,141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769,475" to="9769,1413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7916,729" to="8034,787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8036,729" to="8094,826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660,1307" to="9768,1307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660,1307" to="9660,1413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shape id="shape_0" stroked="f" o:allowincell="f" style="position:absolute;left:9461;top:1139;width:2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4;top:513;width:2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81;top:152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66;top:876;width:39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28;top:357;width:3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41;top:1395;width:2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49;top:1395;width:29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49;top:455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16;top:710;width:3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640;top:1287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897;top:768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75;top:807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49;top:1287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640;top:1395;width:29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e for x. Show work.</w:t>
      </w:r>
    </w:p>
    <w:p>
      <w:pPr>
        <w:pStyle w:val="Normal"/>
        <w:rPr/>
      </w:pPr>
      <w:r>
        <w:rPr>
          <w:rFonts w:cs="Arial" w:ascii="Arial" w:hAnsi="Arial"/>
        </w:rPr>
        <w:t>15. ________</w:t>
        <w:tab/>
        <w:tab/>
        <w:tab/>
        <w:t>16. _________</w:t>
        <w:tab/>
        <w:tab/>
        <w:t>17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1638300" cy="1536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36840"/>
                          <a:chOff x="0" y="0"/>
                          <a:chExt cx="1638360" cy="1536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3836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440" y="1407240"/>
                            <a:ext cx="14130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95760"/>
                            <a:ext cx="720" cy="1311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230120"/>
                            <a:ext cx="21636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230120"/>
                            <a:ext cx="720" cy="177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440" y="707400"/>
                            <a:ext cx="1324440" cy="69984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915840"/>
                            <a:ext cx="2026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6960" y="1157760"/>
                            <a:ext cx="285840" cy="23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560"/>
                              <a:ext cx="2134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763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3880" y="13914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3914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79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6915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8pt;width:129pt;height:121pt" coordorigin="-180,256" coordsize="2580,2420">
                <v:rect id="shape_0" stroked="f" o:allowincell="f" style="position:absolute;left:-180;top:256;width:2579;height:24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2,2472" to="2202,247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-22,407" to="-22,247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-22,2193" to="318,219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19,2193" to="319,247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-22,1370" to="2063,2471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shape id="shape_0" stroked="f" o:allowincell="f" style="position:absolute;left:165;top:1699;width:318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34;top:2079;width:450;height:368">
                  <v:shape id="shape_0" stroked="f" o:allowincell="f" style="position:absolute;left:634;top:2091;width:335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;top:2079;width:119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-48;top:2447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78;top:2447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48;top:382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39;top:1345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162560</wp:posOffset>
                </wp:positionV>
                <wp:extent cx="1638300" cy="1536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1536840"/>
                          <a:chOff x="0" y="0"/>
                          <a:chExt cx="1638360" cy="1536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63836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200" y="1407240"/>
                            <a:ext cx="141300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5760"/>
                            <a:ext cx="720" cy="1311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30120"/>
                            <a:ext cx="21636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30120"/>
                            <a:ext cx="720" cy="177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480" y="144000"/>
                            <a:ext cx="786600" cy="12628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481320"/>
                            <a:ext cx="2026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20" y="1108800"/>
                            <a:ext cx="47736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x-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12816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7992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9140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1391400"/>
                            <a:ext cx="32400" cy="3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2.8pt;width:129pt;height:121pt" coordorigin="2880,256" coordsize="2580,2420">
                <v:rect id="shape_0" stroked="f" o:allowincell="f" style="position:absolute;left:2880;top:256;width:2579;height:24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019,2472" to="5243,247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019,407" to="3019,247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019,2193" to="3359,219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360,2193" to="3360,247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018,483" to="4256,2471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shape id="shape_0" stroked="f" o:allowincell="f" style="position:absolute;left:3055;top:1014;width:318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6;top:2002;width:751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x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4233;top:458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93;top:382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19;top:2447;width:49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93;top:2447;width:50;height:4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132080</wp:posOffset>
                </wp:positionV>
                <wp:extent cx="2794000" cy="10414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960" cy="1041480"/>
                          <a:chOff x="0" y="0"/>
                          <a:chExt cx="2793960" cy="1041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793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520" y="925920"/>
                            <a:ext cx="2569680" cy="7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9840" y="104040"/>
                            <a:ext cx="803160" cy="8215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2000" y="651600"/>
                            <a:ext cx="3474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11x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9160" y="692640"/>
                            <a:ext cx="28584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480"/>
                              <a:ext cx="213480" cy="22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520" y="0"/>
                              <a:ext cx="7632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5680" y="910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5720" y="9100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880" y="882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9100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0.4pt;width:220pt;height:82pt" coordorigin="5760,208" coordsize="4400,1640">
                <v:rect id="shape_0" stroked="f" o:allowincell="f" style="position:absolute;left:5760;top:208;width:4399;height:16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20,1666" to="9966,166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854,372" to="9118,166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shape id="shape_0" stroked="f" o:allowincell="f" style="position:absolute;left:6724;top:1234;width:546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11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99;top:1299;width:450;height:371">
                  <v:shape id="shape_0" stroked="f" o:allowincell="f" style="position:absolute;left:8499;top:1323;width:335;height:34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29;top:1299;width:119;height:367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5895;top:164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42;top:1641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095;top:347;width:49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830;top:164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etermine if the lines are parallel.  Write </w:t>
      </w:r>
      <w:r>
        <w:rPr>
          <w:rFonts w:cs="Arial" w:ascii="Arial" w:hAnsi="Arial"/>
          <w:b/>
        </w:rPr>
        <w:t xml:space="preserve">YES or Not parallel.  </w:t>
      </w:r>
      <w:r>
        <w:rPr>
          <w:rFonts w:cs="Arial" w:ascii="Arial" w:hAnsi="Arial"/>
        </w:rPr>
        <w:t xml:space="preserve">If they are, then identify which converse supports your reason. </w:t>
      </w:r>
      <w:r>
        <w:rPr>
          <w:rFonts w:cs="Arial" w:ascii="Arial" w:hAnsi="Arial"/>
          <w:b/>
        </w:rPr>
        <w:t xml:space="preserve">(Corresponding 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 xml:space="preserve">s converse; Alternate interior 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 xml:space="preserve">s converse; Alternate exterior 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 xml:space="preserve">s converse; or Same-side interior </w:t>
      </w:r>
      <w:r>
        <w:rPr>
          <w:rFonts w:eastAsia="Symbol" w:cs="Symbol" w:ascii="Symbol" w:hAnsi="Symbol"/>
          <w:b/>
        </w:rPr>
        <w:t></w:t>
      </w:r>
      <w:r>
        <w:rPr>
          <w:rFonts w:cs="Arial" w:ascii="Arial" w:hAnsi="Arial"/>
          <w:b/>
        </w:rPr>
        <w:t>s convers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__________________________</w:t>
        <w:tab/>
        <w:t xml:space="preserve">19.____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36900</wp:posOffset>
                </wp:positionH>
                <wp:positionV relativeFrom="paragraph">
                  <wp:posOffset>65405</wp:posOffset>
                </wp:positionV>
                <wp:extent cx="1892300" cy="17595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759680"/>
                          <a:chOff x="0" y="0"/>
                          <a:chExt cx="1892160" cy="1759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892160" cy="17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540360"/>
                            <a:ext cx="16833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76480"/>
                            <a:ext cx="165924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78120"/>
                            <a:ext cx="718920" cy="15969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28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28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64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164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663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588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360" y="427320"/>
                            <a:ext cx="20952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" h="175">
                                <a:moveTo>
                                  <a:pt x="0" y="175"/>
                                </a:moveTo>
                                <a:cubicBezTo>
                                  <a:pt x="6" y="129"/>
                                  <a:pt x="0" y="110"/>
                                  <a:pt x="37" y="85"/>
                                </a:cubicBezTo>
                                <a:cubicBezTo>
                                  <a:pt x="57" y="54"/>
                                  <a:pt x="67" y="62"/>
                                  <a:pt x="97" y="47"/>
                                </a:cubicBezTo>
                                <a:cubicBezTo>
                                  <a:pt x="190" y="0"/>
                                  <a:pt x="193" y="17"/>
                                  <a:pt x="330" y="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1163160"/>
                            <a:ext cx="1713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0" h="222">
                                <a:moveTo>
                                  <a:pt x="0" y="203"/>
                                </a:moveTo>
                                <a:cubicBezTo>
                                  <a:pt x="55" y="200"/>
                                  <a:pt x="122" y="222"/>
                                  <a:pt x="165" y="188"/>
                                </a:cubicBezTo>
                                <a:cubicBezTo>
                                  <a:pt x="172" y="182"/>
                                  <a:pt x="174" y="172"/>
                                  <a:pt x="180" y="165"/>
                                </a:cubicBezTo>
                                <a:cubicBezTo>
                                  <a:pt x="186" y="159"/>
                                  <a:pt x="195" y="155"/>
                                  <a:pt x="202" y="150"/>
                                </a:cubicBezTo>
                                <a:cubicBezTo>
                                  <a:pt x="219" y="125"/>
                                  <a:pt x="239" y="115"/>
                                  <a:pt x="255" y="90"/>
                                </a:cubicBezTo>
                                <a:cubicBezTo>
                                  <a:pt x="264" y="61"/>
                                  <a:pt x="270" y="0"/>
                                  <a:pt x="2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pt;margin-top:5.15pt;width:149pt;height:138.55pt" coordorigin="4940,103" coordsize="2980,2771">
                <v:rect id="shape_0" stroked="f" o:allowincell="f" style="position:absolute;left:4940;top:103;width:2979;height:27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60,954" to="7710,954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5164,1956" to="7776,1956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5805,226" to="6936,2740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5041;top:935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92;top:935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45;top:1937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758;top:1937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86;top:2722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919;top:207;width:3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330,175" path="m0,175c6,129,0,110,37,85c57,54,67,62,97,47c190,0,193,17,330,17e" stroked="t" o:allowincell="f" style="position:absolute;left:6358;top:776;width:329;height:1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0,222" path="m0,203c55,200,122,222,165,188c172,182,174,172,180,165c186,159,195,155,202,150c219,125,239,115,255,90c264,61,270,0,270,0e" stroked="t" o:allowincell="f" style="position:absolute;left:6067;top:1935;width:269;height:2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045</wp:posOffset>
                </wp:positionH>
                <wp:positionV relativeFrom="paragraph">
                  <wp:posOffset>77470</wp:posOffset>
                </wp:positionV>
                <wp:extent cx="1892300" cy="175958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160" cy="1759680"/>
                          <a:chOff x="0" y="0"/>
                          <a:chExt cx="1892160" cy="1759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892160" cy="17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540360"/>
                            <a:ext cx="168336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200" y="1176480"/>
                            <a:ext cx="1659240" cy="72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9360" y="78120"/>
                            <a:ext cx="718920" cy="15969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528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7440" y="528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64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560" y="1164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663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5880"/>
                            <a:ext cx="2340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120" y="557640"/>
                            <a:ext cx="14292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66">
                                <a:moveTo>
                                  <a:pt x="0" y="165"/>
                                </a:moveTo>
                                <a:cubicBezTo>
                                  <a:pt x="45" y="162"/>
                                  <a:pt x="91" y="166"/>
                                  <a:pt x="135" y="157"/>
                                </a:cubicBezTo>
                                <a:cubicBezTo>
                                  <a:pt x="153" y="153"/>
                                  <a:pt x="180" y="127"/>
                                  <a:pt x="180" y="127"/>
                                </a:cubicBezTo>
                                <a:cubicBezTo>
                                  <a:pt x="188" y="103"/>
                                  <a:pt x="217" y="60"/>
                                  <a:pt x="217" y="60"/>
                                </a:cubicBezTo>
                                <a:cubicBezTo>
                                  <a:pt x="225" y="5"/>
                                  <a:pt x="225" y="25"/>
                                  <a:pt x="2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1011600"/>
                            <a:ext cx="10620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260">
                                <a:moveTo>
                                  <a:pt x="0" y="5"/>
                                </a:moveTo>
                                <a:cubicBezTo>
                                  <a:pt x="25" y="7"/>
                                  <a:pt x="53" y="0"/>
                                  <a:pt x="75" y="12"/>
                                </a:cubicBezTo>
                                <a:cubicBezTo>
                                  <a:pt x="86" y="18"/>
                                  <a:pt x="76" y="39"/>
                                  <a:pt x="82" y="50"/>
                                </a:cubicBezTo>
                                <a:cubicBezTo>
                                  <a:pt x="91" y="65"/>
                                  <a:pt x="122" y="69"/>
                                  <a:pt x="135" y="72"/>
                                </a:cubicBezTo>
                                <a:cubicBezTo>
                                  <a:pt x="137" y="90"/>
                                  <a:pt x="137" y="108"/>
                                  <a:pt x="142" y="125"/>
                                </a:cubicBezTo>
                                <a:cubicBezTo>
                                  <a:pt x="153" y="161"/>
                                  <a:pt x="162" y="132"/>
                                  <a:pt x="165" y="170"/>
                                </a:cubicBezTo>
                                <a:cubicBezTo>
                                  <a:pt x="167" y="200"/>
                                  <a:pt x="165" y="230"/>
                                  <a:pt x="165" y="2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6.1pt;width:149pt;height:138.55pt" coordorigin="167,122" coordsize="2980,2771">
                <v:rect id="shape_0" stroked="f" o:allowincell="f" style="position:absolute;left:167;top:122;width:2979;height:277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87,973" to="2937,973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391,1975" to="3003,1975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1032,245" to="2163,2759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68;top:954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19;top:954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2;top:1956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85;top:1956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13;top:2741;width:37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46;top:226;width:36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coordsize="225,166" path="m0,165c45,162,91,166,135,157c153,153,180,127,180,127c188,103,217,60,217,60c225,5,225,25,225,0e" stroked="t" o:allowincell="f" style="position:absolute;left:1750;top:1000;width:224;height:16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67,260" path="m0,5c25,7,53,0,75,12c86,18,76,39,82,50c91,65,122,69,135,72c137,90,137,108,142,125c153,161,162,132,165,170c167,200,165,230,165,260e" stroked="t" o:allowincell="f" style="position:absolute;left:1495;top:1715;width:166;height:2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__________________________</w:t>
        <w:tab/>
        <w:t>21.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30175</wp:posOffset>
                </wp:positionV>
                <wp:extent cx="2171700" cy="20199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19960"/>
                          <a:chOff x="0" y="0"/>
                          <a:chExt cx="2171880" cy="20199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71880" cy="201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20" y="620280"/>
                            <a:ext cx="193248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350720"/>
                            <a:ext cx="190440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2800" y="89640"/>
                            <a:ext cx="825480" cy="1833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3120" y="626760"/>
                            <a:ext cx="244440" cy="20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"/>
                              <a:ext cx="184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560" y="0"/>
                              <a:ext cx="65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21680" y="1129680"/>
                            <a:ext cx="245160" cy="20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040"/>
                              <a:ext cx="1846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6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280" y="0"/>
                              <a:ext cx="6588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434600" y="763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9087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1337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33740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8360" y="60660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60660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0.25pt;width:171pt;height:159.05pt" coordorigin="360,205" coordsize="3420,3181">
                <v:rect id="shape_0" stroked="f" o:allowincell="f" style="position:absolute;left:360;top:205;width:3419;height:318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6,1182" to="3528,1182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605,2332" to="3603,2332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1341,346" to="2640,3232" stroked="t" o:allowincell="f" style="position:absolute;flip:x">
                  <v:stroke color="navy" weight="20160" joinstyle="miter" endcap="flat"/>
                  <v:fill o:detectmouseclick="t" on="false"/>
                  <w10:wrap type="none"/>
                </v:line>
                <v:group id="shape_0" style="position:absolute;left:1688;top:1192;width:385;height:323">
                  <v:shape id="shape_0" stroked="f" o:allowincell="f" style="position:absolute;left:1688;top:1214;width:290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69;top:1192;width:103;height:3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69;top:1984;width:386;height:323">
                  <v:shape id="shape_0" stroked="f" o:allowincell="f" style="position:absolute;left:1969;top:2006;width:290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6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1;top:1984;width:103;height:31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2619;top:325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320;top:3211;width:42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83;top:2311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83;top:2311;width:42;height:4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07;top:1161;width:42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64;top:1161;width:42;height:4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2057400" cy="191325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913400"/>
                          <a:chOff x="0" y="0"/>
                          <a:chExt cx="2057400" cy="1913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057400" cy="19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200" y="586800"/>
                            <a:ext cx="1830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278720"/>
                            <a:ext cx="1804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84600"/>
                            <a:ext cx="781560" cy="1735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1720" y="1050120"/>
                            <a:ext cx="240120" cy="189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3680"/>
                              <a:ext cx="1706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8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2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6960" y="613440"/>
                            <a:ext cx="329040" cy="188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600"/>
                              <a:ext cx="255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784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62600" y="7128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80792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26612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126612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6840" y="574200"/>
                            <a:ext cx="266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574200"/>
                            <a:ext cx="2592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0.25pt;width:162pt;height:150.65pt" coordorigin="4680,205" coordsize="3240,3013">
                <v:rect id="shape_0" stroked="f" o:allowincell="f" style="position:absolute;left:4680;top:205;width:3239;height:3012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805,1129" to="7687,112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4918,2219" to="7759,221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5615,338" to="6845,307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6226;top:1859;width:378;height:298">
                  <v:shape id="shape_0" stroked="f" o:allowincell="f" style="position:absolute;left:6226;top:1881;width:2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8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8;top:1859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86;top:1171;width:518;height:297">
                  <v:shape id="shape_0" stroked="f" o:allowincell="f" style="position:absolute;left:6486;top:1191;width:402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8;top:1171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6826;top:317;width:40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595;top:3052;width:40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739;top:2199;width:40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98;top:2199;width:40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67;top:1109;width:4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785;top:1109;width:40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79345</wp:posOffset>
                </wp:positionH>
                <wp:positionV relativeFrom="paragraph">
                  <wp:posOffset>196850</wp:posOffset>
                </wp:positionV>
                <wp:extent cx="4836160" cy="2870200"/>
                <wp:effectExtent l="0" t="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240" cy="2870280"/>
                          <a:chOff x="0" y="0"/>
                          <a:chExt cx="4836240" cy="28702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4836240" cy="28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266200" y="19080"/>
                            <a:ext cx="1104120" cy="28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3760" y="2818800"/>
                            <a:ext cx="44280" cy="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799720"/>
                            <a:ext cx="684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040" y="30960"/>
                            <a:ext cx="45000" cy="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71040" y="30960"/>
                            <a:ext cx="648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9560" y="102240"/>
                            <a:ext cx="1155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4800" y="19080"/>
                            <a:ext cx="1104120" cy="2851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2818800"/>
                            <a:ext cx="45000" cy="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2799720"/>
                            <a:ext cx="648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4640" y="30960"/>
                            <a:ext cx="45000" cy="3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39640" y="30960"/>
                            <a:ext cx="648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6880" y="0"/>
                            <a:ext cx="5220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468720"/>
                            <a:ext cx="4807080" cy="27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448920"/>
                            <a:ext cx="51480" cy="2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7400" y="474840"/>
                            <a:ext cx="51480" cy="2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738360"/>
                            <a:ext cx="51480" cy="2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712440"/>
                            <a:ext cx="51480" cy="2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680" y="468720"/>
                            <a:ext cx="191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60" y="1290240"/>
                            <a:ext cx="4807080" cy="270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1271160"/>
                            <a:ext cx="51480" cy="2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7400" y="1296000"/>
                            <a:ext cx="51480" cy="25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1560240"/>
                            <a:ext cx="51480" cy="2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40" y="1534680"/>
                            <a:ext cx="51480" cy="2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3320" y="1265040"/>
                            <a:ext cx="12816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61840" y="565200"/>
                            <a:ext cx="2303640" cy="95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31004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127764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4520" y="15987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1685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8680" y="6228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9800" y="7383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64836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3680" y="14770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440" y="14698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2040" y="118728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1168560"/>
                            <a:ext cx="159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340200"/>
                            <a:ext cx="1706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3657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1080" y="738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0" y="4363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440" y="429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55188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150228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640" y="139320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6609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35pt;margin-top:15.5pt;width:380.8pt;height:226pt" coordorigin="3747,310" coordsize="7616,4520">
                <v:rect id="shape_0" stroked="f" o:allowincell="f" style="position:absolute;left:3747;top:310;width:7615;height:4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316,340" to="9054,482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328,4749" to="7397,48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317,4719" to="7327,480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985,359" to="9055,41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9056,359" to="9065,449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8691;top:471;width:18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74,340" to="6012,482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284,4749" to="4354,480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275,4719" to="4284,480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943,359" to="6013,419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6014,359" to="6023,449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821;top:310;width:8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0,1048" to="11339,147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1239,1017" to="11319,105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1239,1058" to="11319,1097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3789,1473" to="3869,1512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3789,1432" to="3869,147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052;top:1048;width:3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70,2342" to="11339,276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1239,2312" to="11319,2351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1239,2351" to="11319,2391" stroked="t" o:allowincell="f" style="position:absolute;flip:y">
                  <v:stroke color="navy" weight="28440" joinstyle="miter" endcap="flat"/>
                  <v:fill o:detectmouseclick="t" on="false"/>
                  <w10:wrap type="none"/>
                </v:line>
                <v:line id="shape_0" from="3789,2767" to="3869,2806" stroked="t" o:allowincell="f" style="position:absolute;flip:xy">
                  <v:stroke color="navy" weight="28440" joinstyle="miter" endcap="flat"/>
                  <v:fill o:detectmouseclick="t" on="false"/>
                  <w10:wrap type="none"/>
                </v:line>
                <v:line id="shape_0" from="3789,2727" to="3869,276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335;top:2302;width:20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4,1200" to="8731,269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755;top:2373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9;top:2322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0;top:2828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2;top:2150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1291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72;top:1473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8;top:1331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7;top:2636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4;top:2625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3;top:2180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8;top:2150;width:250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1;top:846;width:268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2;top:886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3;top:1473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5;top:99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98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712;top:1179;width:50;height:50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5084;top:2676;width:49;height:50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8197;top:2504;width:49;height:50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5599;top:1351;width:50;height:50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Determine which lines are parallel, m || h or j || k, after the information that is given about the ang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2.___________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5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6 = 18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3.___________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5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4.___________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5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5.___________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6.___________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7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7.___________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3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 of the lines shown are parallel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 the following examples, answer three questions: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. what type of angles are the two; </w:t>
      </w:r>
      <w:r>
        <w:rPr>
          <w:rFonts w:cs="Arial" w:ascii="Arial" w:hAnsi="Arial"/>
          <w:b/>
          <w:sz w:val="20"/>
          <w:szCs w:val="20"/>
        </w:rPr>
        <w:t>(corresponding; alt. int.; alt. ext.; same-side int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. Are they = or supplementary; and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solve for x. SHOW WORK!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8960</wp:posOffset>
                </wp:positionH>
                <wp:positionV relativeFrom="paragraph">
                  <wp:posOffset>73025</wp:posOffset>
                </wp:positionV>
                <wp:extent cx="1371600" cy="1358265"/>
                <wp:effectExtent l="15240" t="15240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58280"/>
                          <a:chOff x="0" y="0"/>
                          <a:chExt cx="1371600" cy="13582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71600" cy="13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29160"/>
                            <a:ext cx="1367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911160"/>
                            <a:ext cx="52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">
                                <a:moveTo>
                                  <a:pt x="83" y="28"/>
                                </a:moveTo>
                                <a:lnTo>
                                  <a:pt x="0" y="55"/>
                                </a:lnTo>
                                <a:lnTo>
                                  <a:pt x="0" y="0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1160"/>
                            <a:ext cx="5256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5">
                                <a:moveTo>
                                  <a:pt x="0" y="28"/>
                                </a:moveTo>
                                <a:lnTo>
                                  <a:pt x="83" y="55"/>
                                </a:lnTo>
                                <a:lnTo>
                                  <a:pt x="83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9520"/>
                            <a:ext cx="13672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551880"/>
                            <a:ext cx="52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6">
                                <a:moveTo>
                                  <a:pt x="83" y="28"/>
                                </a:moveTo>
                                <a:lnTo>
                                  <a:pt x="0" y="56"/>
                                </a:lnTo>
                                <a:lnTo>
                                  <a:pt x="0" y="0"/>
                                </a:lnTo>
                                <a:lnTo>
                                  <a:pt x="8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51880"/>
                            <a:ext cx="5256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56">
                                <a:moveTo>
                                  <a:pt x="0" y="28"/>
                                </a:moveTo>
                                <a:lnTo>
                                  <a:pt x="83" y="56"/>
                                </a:lnTo>
                                <a:lnTo>
                                  <a:pt x="83" y="0"/>
                                </a:lnTo>
                                <a:lnTo>
                                  <a:pt x="0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832320" cy="135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1301040"/>
                            <a:ext cx="39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3">
                                <a:moveTo>
                                  <a:pt x="62" y="83"/>
                                </a:moveTo>
                                <a:lnTo>
                                  <a:pt x="41" y="0"/>
                                </a:lnTo>
                                <a:lnTo>
                                  <a:pt x="0" y="28"/>
                                </a:lnTo>
                                <a:lnTo>
                                  <a:pt x="62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0"/>
                            <a:ext cx="392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3">
                                <a:moveTo>
                                  <a:pt x="0" y="0"/>
                                </a:moveTo>
                                <a:lnTo>
                                  <a:pt x="62" y="55"/>
                                </a:lnTo>
                                <a:lnTo>
                                  <a:pt x="20" y="8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92016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92016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56088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56088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105480"/>
                            <a:ext cx="2232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6040" y="12312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4160" y="578520"/>
                            <a:ext cx="10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800" y="802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8pt;margin-top:5.75pt;width:108pt;height:106.95pt" coordorigin="6896,115" coordsize="2160,2139">
                <v:rect id="shape_0" stroked="f" o:allowincell="f" style="position:absolute;left:6896;top:115;width:2159;height:21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896,1578" to="9048,1578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83,55" path="m83,28l0,55l0,0l83,28xe" fillcolor="#010101" stroked="t" o:allowincell="f" style="position:absolute;left:8966;top:1550;width:82;height:5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3,55" path="m0,28l83,55l83,0l0,28xe" fillcolor="#010101" stroked="t" o:allowincell="f" style="position:absolute;left:6896;top:1550;width:82;height:5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6896,1012" to="9048,101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83,56" path="m83,28l0,56l0,0l83,28xe" fillcolor="#010101" stroked="t" o:allowincell="f" style="position:absolute;left:8966;top:984;width:82;height:55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3,56" path="m0,28l83,56l83,0l0,28xe" fillcolor="#010101" stroked="t" o:allowincell="f" style="position:absolute;left:6896;top:984;width:82;height:55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262,115" to="8572,224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62,83" path="m62,83l41,0l0,28l62,83xe" fillcolor="#010101" stroked="t" o:allowincell="f" style="position:absolute;left:8511;top:2164;width:61;height:8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62,83" path="m0,0l62,55l20,83l0,0xe" fillcolor="#010101" stroked="t" o:allowincell="f" style="position:absolute;left:7262;top:115;width:61;height:8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7697;top:1564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8711;top:1564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7558;top:998;width:34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8856;top:998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7358;top:281;width:34;height:33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8449;top:2054;width:33;height:33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8005;top:1026;width:1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2;top:1378;width:17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14450</wp:posOffset>
                </wp:positionH>
                <wp:positionV relativeFrom="paragraph">
                  <wp:posOffset>87630</wp:posOffset>
                </wp:positionV>
                <wp:extent cx="1438910" cy="1485900"/>
                <wp:effectExtent l="14605" t="14605" r="10795" b="762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8920" cy="1486080"/>
                          <a:chOff x="0" y="0"/>
                          <a:chExt cx="1438920" cy="14860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43892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200" y="721440"/>
                            <a:ext cx="1229400" cy="75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722160"/>
                            <a:ext cx="52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1">
                                <a:moveTo>
                                  <a:pt x="82" y="0"/>
                                </a:moveTo>
                                <a:lnTo>
                                  <a:pt x="27" y="61"/>
                                </a:lnTo>
                                <a:lnTo>
                                  <a:pt x="0" y="2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1439640"/>
                            <a:ext cx="522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1">
                                <a:moveTo>
                                  <a:pt x="0" y="61"/>
                                </a:moveTo>
                                <a:lnTo>
                                  <a:pt x="82" y="41"/>
                                </a:lnTo>
                                <a:lnTo>
                                  <a:pt x="55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2480"/>
                            <a:ext cx="1434600" cy="88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3200"/>
                            <a:ext cx="52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2">
                                <a:moveTo>
                                  <a:pt x="82" y="0"/>
                                </a:moveTo>
                                <a:lnTo>
                                  <a:pt x="27" y="62"/>
                                </a:lnTo>
                                <a:lnTo>
                                  <a:pt x="0" y="21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7040"/>
                            <a:ext cx="5220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62">
                                <a:moveTo>
                                  <a:pt x="0" y="62"/>
                                </a:moveTo>
                                <a:lnTo>
                                  <a:pt x="82" y="41"/>
                                </a:lnTo>
                                <a:lnTo>
                                  <a:pt x="55" y="0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584280" cy="1478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426320"/>
                            <a:ext cx="34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2">
                                <a:moveTo>
                                  <a:pt x="55" y="82"/>
                                </a:moveTo>
                                <a:lnTo>
                                  <a:pt x="55" y="0"/>
                                </a:lnTo>
                                <a:lnTo>
                                  <a:pt x="0" y="14"/>
                                </a:lnTo>
                                <a:lnTo>
                                  <a:pt x="55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0"/>
                            <a:ext cx="349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82">
                                <a:moveTo>
                                  <a:pt x="0" y="0"/>
                                </a:moveTo>
                                <a:lnTo>
                                  <a:pt x="55" y="68"/>
                                </a:lnTo>
                                <a:lnTo>
                                  <a:pt x="0" y="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21716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960" y="79560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64332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0404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9116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3435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800" y="1252080"/>
                            <a:ext cx="114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774000"/>
                            <a:ext cx="2811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x +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6.9pt;width:113.3pt;height:117pt" coordorigin="2070,138" coordsize="2266,2340">
                <v:rect id="shape_0" stroked="f" o:allowincell="f" style="position:absolute;left:2070;top:138;width:2265;height:23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393,1274" to="4328,2464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82,61" path="m82,0l27,61l0,20l82,0xe" fillcolor="#010101" stroked="t" o:allowincell="f" style="position:absolute;left:4247;top:1275;width:81;height:6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2,61" path="m0,61l82,41l55,0l0,61xe" fillcolor="#010101" stroked="t" o:allowincell="f" style="position:absolute;left:2393;top:2405;width:81;height:6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070,205" to="4328,1595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82,62" path="m82,0l27,62l0,21l82,0xe" fillcolor="#010101" stroked="t" o:allowincell="f" style="position:absolute;left:4247;top:206;width:81;height:61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2,62" path="m0,62l82,41l55,0l0,62xe" fillcolor="#010101" stroked="t" o:allowincell="f" style="position:absolute;left:2070;top:1535;width:81;height:61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448,138" to="3367,2465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55,82" path="m55,82l55,0l0,14l55,82xe" fillcolor="#010101" stroked="t" o:allowincell="f" style="position:absolute;left:3313;top:2384;width:54;height:81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55,82" path="m0,0l55,68l0,82l0,0xe" fillcolor="#010101" stroked="t" o:allowincell="f" style="position:absolute;left:2448;top:138;width:54;height:81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3024;top:2055;width:34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4103;top:1391;width:33;height:33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757;top:1151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4137;top:302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558;top:439;width:33;height:3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279;top:2254;width:33;height:33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065;top:2110;width:179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0;top:1357;width:442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x +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8.  </w:t>
        <w:tab/>
        <w:t>a. __________</w:t>
        <w:tab/>
        <w:tab/>
        <w:tab/>
        <w:tab/>
        <w:t xml:space="preserve">29. a. __________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. __________</w:t>
        <w:tab/>
        <w:tab/>
        <w:tab/>
        <w:tab/>
        <w:t xml:space="preserve">      b. 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>c.  x = _______</w:t>
        <w:tab/>
        <w:tab/>
        <w:tab/>
        <w:tab/>
        <w:t xml:space="preserve">      c. x = 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1485900" cy="1334770"/>
                <wp:effectExtent l="14605" t="14605" r="11430" b="1079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34880"/>
                          <a:chOff x="0" y="0"/>
                          <a:chExt cx="1486080" cy="1334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720"/>
                            <a:ext cx="1486080" cy="133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883800" y="0"/>
                            <a:ext cx="19800" cy="133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720"/>
                            <a:ext cx="31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5">
                                <a:moveTo>
                                  <a:pt x="25" y="0"/>
                                </a:moveTo>
                                <a:lnTo>
                                  <a:pt x="50" y="75"/>
                                </a:lnTo>
                                <a:lnTo>
                                  <a:pt x="0" y="7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283400"/>
                            <a:ext cx="31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5">
                                <a:moveTo>
                                  <a:pt x="25" y="75"/>
                                </a:move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2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520" y="0"/>
                            <a:ext cx="20160" cy="1330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720"/>
                            <a:ext cx="32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75">
                                <a:moveTo>
                                  <a:pt x="25" y="0"/>
                                </a:moveTo>
                                <a:lnTo>
                                  <a:pt x="51" y="75"/>
                                </a:lnTo>
                                <a:lnTo>
                                  <a:pt x="0" y="75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283400"/>
                            <a:ext cx="316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75">
                                <a:moveTo>
                                  <a:pt x="25" y="75"/>
                                </a:moveTo>
                                <a:lnTo>
                                  <a:pt x="50" y="0"/>
                                </a:lnTo>
                                <a:lnTo>
                                  <a:pt x="0" y="0"/>
                                </a:lnTo>
                                <a:lnTo>
                                  <a:pt x="25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552600"/>
                            <a:ext cx="1482120" cy="33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548640"/>
                            <a:ext cx="52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">
                                <a:moveTo>
                                  <a:pt x="82" y="6"/>
                                </a:moveTo>
                                <a:lnTo>
                                  <a:pt x="13" y="50"/>
                                </a:lnTo>
                                <a:lnTo>
                                  <a:pt x="0" y="0"/>
                                </a:lnTo>
                                <a:lnTo>
                                  <a:pt x="82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522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">
                                <a:moveTo>
                                  <a:pt x="0" y="44"/>
                                </a:moveTo>
                                <a:lnTo>
                                  <a:pt x="82" y="50"/>
                                </a:lnTo>
                                <a:lnTo>
                                  <a:pt x="69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21968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4374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477000"/>
                            <a:ext cx="20160" cy="2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85860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568440"/>
                            <a:ext cx="19800" cy="19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2280" y="576720"/>
                            <a:ext cx="1706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663480"/>
                            <a:ext cx="1087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6.7pt;width:117pt;height:105.1pt" coordorigin="1800,134" coordsize="2340,2102">
                <v:rect id="shape_0" stroked="f" o:allowincell="f" style="position:absolute;left:1800;top:135;width:2339;height:2100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192,134" to="3222,2228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50,75" path="m25,0l50,75l0,75l25,0xe" fillcolor="#010101" stroked="t" o:allowincell="f" style="position:absolute;left:3168;top:135;width:49;height:7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50,75" path="m25,75l50,0l0,0l25,75xe" fillcolor="#010101" stroked="t" o:allowincell="f" style="position:absolute;left:3199;top:2155;width:49;height:7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14,134" to="2345,2228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51,75" path="m25,0l51,75l0,75l25,0xe" fillcolor="#010101" stroked="t" o:allowincell="f" style="position:absolute;left:2289;top:135;width:50;height:7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50,75" path="m25,75l50,0l0,0l25,75xe" fillcolor="#010101" stroked="t" o:allowincell="f" style="position:absolute;left:2321;top:2155;width:49;height:7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800,1004" to="4133,1535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82,50" path="m82,6l13,50l0,0l82,6xe" fillcolor="#010101" stroked="t" o:allowincell="f" style="position:absolute;left:4052;top:998;width:81;height:49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2,50" path="m0,44l82,50l69,0l0,44xe" fillcolor="#010101" stroked="t" o:allowincell="f" style="position:absolute;left:1800;top:1492;width:81;height:49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3212;top:2055;width:30;height:30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193;top:823;width:30;height:30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2314;top:885;width:31;height:31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1951;top:1486;width:30;height:30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3958;top:1029;width:30;height:30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890;top:1042;width:26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1179;width:17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41190</wp:posOffset>
                </wp:positionH>
                <wp:positionV relativeFrom="paragraph">
                  <wp:posOffset>5715</wp:posOffset>
                </wp:positionV>
                <wp:extent cx="1943735" cy="1318895"/>
                <wp:effectExtent l="13970" t="14605" r="1079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319040"/>
                          <a:chOff x="0" y="0"/>
                          <a:chExt cx="1943640" cy="13190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720"/>
                            <a:ext cx="1943280" cy="131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99160"/>
                            <a:ext cx="193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0080"/>
                            <a:ext cx="57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9">
                                <a:moveTo>
                                  <a:pt x="0" y="30"/>
                                </a:moveTo>
                                <a:lnTo>
                                  <a:pt x="90" y="59"/>
                                </a:lnTo>
                                <a:lnTo>
                                  <a:pt x="9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280080"/>
                            <a:ext cx="57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9">
                                <a:moveTo>
                                  <a:pt x="90" y="3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  <a:lnTo>
                                  <a:pt x="9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0"/>
                            <a:ext cx="193860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70920"/>
                            <a:ext cx="57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9">
                                <a:moveTo>
                                  <a:pt x="0" y="30"/>
                                </a:moveTo>
                                <a:lnTo>
                                  <a:pt x="90" y="59"/>
                                </a:lnTo>
                                <a:lnTo>
                                  <a:pt x="90" y="0"/>
                                </a:lnTo>
                                <a:lnTo>
                                  <a:pt x="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970920"/>
                            <a:ext cx="572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59">
                                <a:moveTo>
                                  <a:pt x="90" y="30"/>
                                </a:move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  <a:lnTo>
                                  <a:pt x="90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577880" cy="1235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720"/>
                            <a:ext cx="522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5">
                                <a:moveTo>
                                  <a:pt x="82" y="0"/>
                                </a:moveTo>
                                <a:lnTo>
                                  <a:pt x="30" y="75"/>
                                </a:lnTo>
                                <a:lnTo>
                                  <a:pt x="0" y="30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88720"/>
                            <a:ext cx="522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74">
                                <a:moveTo>
                                  <a:pt x="0" y="74"/>
                                </a:moveTo>
                                <a:lnTo>
                                  <a:pt x="82" y="44"/>
                                </a:lnTo>
                                <a:lnTo>
                                  <a:pt x="52" y="0"/>
                                </a:lnTo>
                                <a:lnTo>
                                  <a:pt x="0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28944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289440"/>
                            <a:ext cx="2412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9802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11080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3000" y="114480"/>
                            <a:ext cx="23400" cy="23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000" y="1055520"/>
                            <a:ext cx="185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02240"/>
                            <a:ext cx="379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x + 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7pt;margin-top:0.45pt;width:153.1pt;height:103.85pt" coordorigin="6994,9" coordsize="3062,2077">
                <v:rect id="shape_0" stroked="f" o:allowincell="f" style="position:absolute;left:6995;top:10;width:3059;height:207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94,480" to="10046,48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90,59" path="m0,30l90,59l90,0l0,30xe" fillcolor="#010101" stroked="t" o:allowincell="f" style="position:absolute;left:6995;top:450;width:89;height:5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90,59" path="m90,30l0,59l0,0l90,30xe" fillcolor="#010101" stroked="t" o:allowincell="f" style="position:absolute;left:9958;top:450;width:89;height:5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6994,1568" to="10046,1568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90,59" path="m0,30l90,59l90,0l0,30xe" fillcolor="#010101" stroked="t" o:allowincell="f" style="position:absolute;left:6995;top:1538;width:89;height:5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90,59" path="m90,30l0,59l0,0l90,30xe" fillcolor="#010101" stroked="t" o:allowincell="f" style="position:absolute;left:9958;top:1538;width:89;height:5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6995,9" to="9479,1953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82,75" path="m82,0l30,75l0,30l82,0xe" fillcolor="#010101" stroked="t" o:allowincell="f" style="position:absolute;left:9398;top:10;width:81;height:74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82,74" path="m0,74l82,44l52,0l0,74xe" fillcolor="#010101" stroked="t" o:allowincell="f" style="position:absolute;left:6995;top:1881;width:81;height:7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9839;top:465;width:36;height:3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8689;top:465;width:37;height:3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7734;top:1553;width:36;height:3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7219;top:1754;width:36;height:3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oval id="shape_0" fillcolor="white" stroked="t" o:allowincell="f" style="position:absolute;left:9219;top:189;width:36;height:3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7419;top:1671;width:29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9;top:170;width:597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x +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30. a. __________  </w:t>
        <w:tab/>
        <w:tab/>
        <w:tab/>
        <w:tab/>
        <w:tab/>
        <w:t>31.  a. 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.  __________</w:t>
        <w:tab/>
        <w:tab/>
        <w:tab/>
        <w:tab/>
        <w:tab/>
        <w:t xml:space="preserve">       b. __________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.  x = _______</w:t>
        <w:tab/>
        <w:tab/>
        <w:tab/>
        <w:tab/>
        <w:tab/>
        <w:t xml:space="preserve">       c. x = 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09:00Z</dcterms:created>
  <dc:creator>udsd</dc:creator>
  <dc:description/>
  <cp:keywords/>
  <dc:language>en-US</dc:language>
  <cp:lastModifiedBy>mhayden</cp:lastModifiedBy>
  <cp:lastPrinted>2012-11-01T13:29:00Z</cp:lastPrinted>
  <dcterms:modified xsi:type="dcterms:W3CDTF">2012-11-01T17:35:00Z</dcterms:modified>
  <cp:revision>4</cp:revision>
  <dc:subject/>
  <dc:title/>
</cp:coreProperties>
</file>